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</w:t>
        <w:tab/>
        <w:t>Scuola Media “Italo Calvino” Egna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1A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Deuts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Prof. Lidia Dadò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  <w:t>Der Schüler /die Schülerin</w:t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versteht deutlich gesprochene Hörtexte in der Standardsprach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de-DE"/>
              </w:rPr>
            </w:pPr>
            <w:r>
              <w:rPr/>
              <w:t></w:t>
            </w:r>
            <w:r>
              <w:rPr>
                <w:lang w:val="de-DE"/>
              </w:rPr>
              <w:t>versteht in Gesprächen und Vorträgen die Hauptaussagen und drückt eigene Ideen und Gedanken verständlich und begründet aus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de-DE"/>
              </w:rPr>
            </w:pPr>
            <w:r>
              <w:rPr/>
              <w:t></w:t>
            </w:r>
            <w:r>
              <w:rPr>
                <w:lang w:val="de-DE"/>
              </w:rPr>
              <w:t>führt in vertrauten Situationen und zu bekannten Themen mit einer oder mehreren Personen Gespräche und verwendet dabei erlernten Wortschatz und Strukturen, um sich mitzuteile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de-DE"/>
              </w:rPr>
            </w:pPr>
            <w:r>
              <w:rPr/>
              <w:t></w:t>
            </w:r>
            <w:r>
              <w:rPr>
                <w:lang w:val="de-DE"/>
              </w:rPr>
              <w:t>kann Geschehnisse und persönliche Erfahrungen, Träume, Hoffnungen und Ziele schriftlich und mündlich darlegen und die eigene Meinung dazu ausdrücke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erkennt und anerkennt kulturelle Unterschiede, welche durch die Muttersprache und die Zweit- und Fremdsprache vermittelt werden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de-DE"/>
              </w:rPr>
            </w:pPr>
            <w:r>
              <w:rPr/>
              <w:t></w:t>
            </w:r>
            <w:r>
              <w:rPr>
                <w:lang w:val="de-DE"/>
              </w:rPr>
              <w:t>findet und interpretiert Informationen, erstellt in Teamarbeit kurze Präsentationen und erläutert deren Inhalte und die jeweiligen Lernwege und – prozess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lang w:val="de-DE"/>
              </w:rPr>
            </w:pPr>
            <w:r>
              <w:rPr/>
              <w:t></w:t>
            </w:r>
            <w:r>
              <w:rPr>
                <w:lang w:val="de-DE"/>
              </w:rPr>
              <w:t>erkennt eigene Fehler und greift selbstständig auf verschiedene erarbeitete Korrekturstrategien zurück.</w:t>
            </w:r>
          </w:p>
          <w:p>
            <w:pPr>
              <w:pStyle w:val="Contenutotabella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  <w:trHeight w:val="936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ldergeschichten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iteinander reden und vor Zuhoerern sprec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Fuer sich und andere 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chreib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prache untersuchen und aufmerksam gebrauc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individuelle Rechtschreibleistung verbesser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pontanes Erzaehlen zu Bildern (Partnerarbeit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Beschreiben der Einzelbilder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Ordnen der Bilder in die richtige Reihenfolg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alogisieren der Einzelbilder, Vortragen des Ergebnisses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prechen und Darstellen der Rollen (Gruppenarbeit mit anschliessender Darstellung im Plenum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zaehlen der Geschichte ohne die Bilder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Formulieren von Einzelueberschriften zu den Bilder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Formulieren von Sprechblasen zu den Bilder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Anschauliches und zusammenheangendes Erzaehlen zu den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Bilder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finden eines anderen Schlusses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Kennen und Anwenden der woertlichen Rede als Gestaltungsmittel lebendigen Erzaehlens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Beachten der Zeichensetzung bei der woertlichen Red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2 Wochen (September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chriftlicher Test: Schreiben einer zusammenhaengen-den Geschichte anhand einer vorgegebenen Bildersequenz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talienisch, Englisch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Gross- und Kleinschreibung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kennen von Nomen samt Artikel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ortversteck, Herausschreiben nur der Nomen und Ergaenzung des Artikels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Tierraetsel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Kennzeichnung der Nomen in einem Zeitungsbericht, Uebertragung des Textes in normaler Gross- und Kleinschreibung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1 Woche (1. Oktoberwoche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m oben angefuehrten Test zur Bildergeschichte wird auch die Gross- und Kleinschreibung benotet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talienisch, Englisch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Freundschaft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Praesens/Vergangen-heit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Zugang zu literarischen Texten finden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Kreativ mit Sprache umgehen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Wert einer Freundschaft erkenne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ie Sprache der Freundschaft kennenlerne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Gefuehle erkennen und in Worte kleide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kennen des Praesens und Vergangenheit (Verben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chreiben eines Briefe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Les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prechen und Schreib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Gestalten eines Posters zum Thema „Freundschaft“ (Stichwortkette) in der Gruppe mit anschliessender Praesentation der Begriff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Lesen eines Ausschnittes aus „Der kleine Prinz“ von Antoine de Saint-Exupery und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kennen, warum der Prinz traurig war. (Einzelarbeit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Phantasiereise mit anschliessender persoenlicher Aussprache und bildhafter Gestaltung derselben durch jeden Schueler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Lesen der Szene: Begegnung mit dem Fuchs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Umschreiben des Textes ins Praesens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Rollenspiel der Fuchssze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Darstellung der Szene in einer Bildergeschichte mit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prechblase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Der kleine Prinz kehrt auf seinen Planeten zurueck und schreibt dem Fuchs einen Brief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Film „Der kleine Prinz“ und anschliessende Besprechung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tilles Erlesen des Textes (Maerchen) durch jeden Schueler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Aufteilen des Maerchens in mehrere Textabschnitte und Erarbeitung in der Gruppe. Jede Gruppe praesentiert ihren Textabschnitt anhand einer selbsgestalteten Bildergeschichte (Poster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nterpretation des Textes im Unterrichtsgespraech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Vorgeben des Beginns eines Maerchenspiels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Lesen mit verteilten Rolle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Festlegen der benoetigten Personen, Anzahl der Szenen, Ort der Handlung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Markieren der Textstellen und Unterstreichen der woertlichen Reden im Text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Umschreiben der einzelnen Szenen in Dialog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Zeichnen der passenden Bilder zu den jeweiligen Szenen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6 Wochen (bis 3. Novemberwoche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3. Novemberwoche bi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nde Jaenner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Plakatpraesentation (muendlich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Test: Als der kleine Prinz auf seinen Planeten zurueckgekehrt ist, schreibt er dem Piloten einen Brief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Praesentation der Bildergeschich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Praesentation des Maerchenspiels wird bewertet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talienisch, Englisch, Religion, Gesundheitserziehung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Kunsterziehung</w:t>
            </w:r>
          </w:p>
        </w:tc>
      </w:tr>
    </w:tbl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  <w:trHeight w:val="936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>Ueben des Umgangs mit alphabetische Verzeichnissen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Nachschlagen von Woertern, Ordnen nach dem Alphabet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Spiele rund um das Alphabet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Stationentraining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4 Wochen (Mitte Maerz – Mitte April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in Spiel wird am Ende bewertet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talienisch, Englisch</w:t>
            </w:r>
          </w:p>
        </w:tc>
      </w:tr>
    </w:tbl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  <w:trHeight w:val="936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Tierfabel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Erkennen der Eigenschaftswoerter in ihrer Funktion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Erkennen der Merkmale einer Fabel.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Lesen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Besprechen des Inhalts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Herausarbeiten der Merkmale der Fabel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4 Wochen (Mitte April – Mitte Mai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Schreiben einer eigenen Fabel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Italienisch, Englisch</w:t>
            </w:r>
          </w:p>
        </w:tc>
      </w:tr>
    </w:tbl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12125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5"/>
                <w:kern w:val="0"/>
                <w:sz w:val="20"/>
                <w:szCs w:val="20"/>
                <w:lang w:eastAsia="it-IT"/>
              </w:rPr>
              <w:t>La padronanza della Rete e delle risorse multimedial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12125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La reale utilizzazione delle nuove risorse informatiche per l’apprendimento e l’acquisizione di competenze nuov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27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1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7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>Verwendung der Rechtschreibhilfe in Worddokumenten und Gebrauch der digitalen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>Woerterbucher</w:t>
            </w: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Computerrraum (Mitte Mai bis Schulende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 xml:space="preserve">Word, Internet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Textverarbeitung und Internetrecherch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12125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5"/>
                <w:kern w:val="0"/>
                <w:sz w:val="20"/>
                <w:szCs w:val="20"/>
                <w:lang w:eastAsia="it-IT"/>
              </w:rPr>
              <w:t>Cittadinanza “attiva”, ovvero “costruzione” di un futuro cittadino, che faccia pratica nella scuola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12125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5"/>
                <w:kern w:val="0"/>
                <w:sz w:val="20"/>
                <w:szCs w:val="20"/>
                <w:lang w:eastAsia="it-IT"/>
              </w:rPr>
              <w:t>assunzione di responsabilità nelle scelte verso se stesso e verso gli altri, di partecipazione attiva alla</w:t>
            </w:r>
          </w:p>
          <w:p>
            <w:pPr>
              <w:pStyle w:val="Contenutotabella"/>
              <w:rPr>
                <w:rFonts w:ascii="Verdana" w:hAnsi="Verdana" w:eastAsia="Times New Roman" w:cs="Verdana"/>
                <w:color w:val="212125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5"/>
                <w:kern w:val="0"/>
                <w:sz w:val="20"/>
                <w:szCs w:val="20"/>
                <w:lang w:eastAsia="it-IT"/>
              </w:rPr>
              <w:t>vita democratica e di impegno per il miglioramento della società in cui è inserito.</w:t>
            </w:r>
          </w:p>
          <w:p>
            <w:pPr>
              <w:pStyle w:val="Contenutotabella"/>
              <w:rPr>
                <w:rFonts w:ascii="Verdana" w:hAnsi="Verdana" w:eastAsia="Times New Roman" w:cs="Verdana"/>
                <w:color w:val="212125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5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color w:val="212125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212125"/>
                <w:kern w:val="0"/>
                <w:sz w:val="18"/>
                <w:szCs w:val="18"/>
                <w:lang w:eastAsia="it-IT"/>
              </w:rPr>
              <w:t>L’igiene e la sicurezza dei vari ambienti, interni ed esterni alla scuola.</w:t>
            </w:r>
          </w:p>
          <w:p>
            <w:pPr>
              <w:pStyle w:val="Contenutotabella"/>
              <w:rPr>
                <w:rFonts w:ascii="Verdana" w:hAnsi="Verdana" w:eastAsia="Times New Roman" w:cs="Verdana"/>
                <w:color w:val="212125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color w:val="212125"/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>Erziehung  zur Zivilcourage und Gewaltpraevention nach dem Motto: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>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>Wer das Schweigen bricht, bricht die Macht der Taeter.“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Situative Interventionen anlaesslich konkreter Vorfaelle von Vandalismus, Diebstaehle, Einschuechterungsver-suche, verbaler und handgreiflicher Uebergriffe seitens aelterer Schueler gegenueber der Klasse 1A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Es wurden 3 Deutschstunden dafuer verwendet (Mitte November)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Raum, Zeit und Vertrauen schaffen fuer das Brechen des Schweigens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Aufzeigen von Moeglichkeiten des Selbstschutzes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Miteinbeziehung der Schulfuehrungskraft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Beobachtung und Besprechung der dadurch erzielten Veraenderungen und Ergebnisse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/>
              </w:rPr>
              <w:t>Umgang mit Feuer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6 Wochen (Februar – Mitte Maerz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Erzaehlen eigener Erlebnisse im Umgang mit Feuer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Miteinander ueber das Verhalten im Brandfall bzw. im Umgang mit Feuer sprechen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Erschliessen und klanggestaltendes Vortragen des Gedichtes „Das Feuer“ von James Kruess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Gestalten eines Posters zum Verhalten bei einem Brandfall in der Schule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Weitererzaehlen nach einer Textvorgabe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Vorbereiten und stichpunktartiges Festhalten von Fragen an den Feuerwehrkommandanten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Gliedern eines Sachtextes zum hl. Florian und Herausarbeiten der wesentlichen Aussagen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Beachte der Mitlautverdoppelung aus einem Uebungstext und Ueben der Schreibung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  <w:t>Unterrichtsgang zur oertlichen Feuerwehr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4:00Z</dcterms:created>
  <dc:creator>Luisanna Fiorini</dc:creator>
  <dc:description/>
  <dc:language>en-US</dc:language>
  <cp:lastModifiedBy>FSC</cp:lastModifiedBy>
  <dcterms:modified xsi:type="dcterms:W3CDTF">2010-12-08T14:09:00Z</dcterms:modified>
  <cp:revision>19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